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lut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PyGL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RG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RGBA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INDE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SING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DOUBL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ACCUM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ALPHA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DEPTH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STENCIL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(GLUT_API_VERSION &gt;= 2) // [AH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MULTISAMPLE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STEREO 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#if (GLUT_API_VERSION &gt;= 3) // [AH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LUMINANCE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LEFT_BUTT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MIDDLE_BUTT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RIGHT_BUTTO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DOW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U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f (GLUT_API_VERSION &gt;= 2) // [AHC]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F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F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F3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F4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F5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F6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F7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F8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F9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F10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F11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F12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al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LEF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UP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RIGHT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DOWN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PAGE_UP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PAGE_DOWN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HOME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END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INSERT =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// [AH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LEF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ENTER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usage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MENU_NOT_IN_U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MENU_IN_US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ibili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NOT_VISIB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VISIBL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statu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HIDDE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FULLY_RETAIN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PARTIALLY_RETAINE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FULLY_COVERE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ndex component selectio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R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GRE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BLU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yers fo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NORM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OVERL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Original Font stuff from Glut.h: [AHC] // Below are replac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e integers. #if defined(_WIN32) /* Stroke font constants (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UT program). */ #define GLUT_STROKE_ROMAN ((void*)0) #define GLUT_STROKE_MONO_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void*)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itmap font constants (use these in GLUT program). */ #define GLUT_BITMAP_9_BY_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(void*)2) #define GLUT_BITMAP_8_BY_13 ((void*)3) #define GLUT_BITMAP_TIMES_ROMAN_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void*)4) #define GLUT_BITMAP_TIMES_ROMAN_24 ((void*)5) //#if (GLUT_API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3) #define GLUT_BITMAP_HELVETICA_10 ((void*)6) #define GLUT_BITMAP_HELVETICA_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void*)7) #define GLUT_BITMAP_HELVETICA_18 ((void*)8) //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roke font constants (use these in GLUT program). */ #define GLUT_STROKE_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glutStrokeRoman) #define GLUT_STROKE_MONO_ROMAN (&amp;glutStrokeMono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itmap font constants (use these in GLUT program). */ #define GLUT_BITMAP_9_BY_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glutBitmap9By15) #define GLUT_BITMAP_8_BY_13 (&amp;glutBitmap8By13)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_BITMAP_TIMES_ROMAN_10 (&amp;glutBitmapTimesRoman10) #define GLUT_BITMAP_TIMES_ROMAN_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glutBitmapTimesRoman24) //#if (GLUT_API_VERSION &gt;= 3) #define GLUT_BITMAP_HELVETICA_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glutBitmapHelvetica10) #define GLUT_BITMAP_HELVETICA_12 (&amp;glutBitmapHelvetica12)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_BITMAP_HELVETICA_18 (&amp;glutBitmapHelvetica18) //#endif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STROKE_ROMA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STROKE_MONO_ROMA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map font constants (use these in GLUT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BITMAP_9_BY_15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BITMAP_8_BY_13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BITMAP_TIMES_ROMAN_10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BITMAP_TIMES_ROMAN_24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(GLUT_API_VERSION &gt;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BITMAP_HELVETICA_10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BITMAP_HELVETICA_12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BITMAP_HELVETICA_18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Y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WIDTH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HEIGHT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BUFFER_SIZE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STENCIL_SIZE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DEPTH_SIZE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RED_SIZE =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GREEN_SIZE =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BLUE_SIZE =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ALPHA_SIZE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ACCUM_RED_SIZ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ACCUM_GREEN_SIZE =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ACCUM_BLUE_SIZE =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ACCUM_ALPHA_SIZE =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DOUBLEBUFFER =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RGBA =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PARENT =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NUM_CHILDREN =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COLORMAP_SIZE =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(GLUT_API_VERSION &gt;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NUM_SAMPLES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STEREO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#if (GLUT_API_VERSION &gt;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CURSOR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SCREEN_WIDTH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SCREEN_HEIGHT =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SCREEN_WIDTH_MM =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SCREEN_HEIGHT_MM =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MENU_NUM_ITEMS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DISPLAY_MODE_POSSIBLE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INIT_WINDOW_X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INIT_WINDOW_Y =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INIT_WINDOW_WIDTH =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INIT_WINDOW_HEIGHT =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INIT_DISPLAY_MODE =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(GLUT_API_VERSION &gt;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ELAPSED_TIME =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#if (GLUT_API_VERSION &gt;= 4 || GLUT_XLIB_IMPLEMENTATION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WINDOW_FORMAT_ID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HAS_KEYBOARD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HAS_MOUSE =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HAS_SPACEBALL =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HAS_DIAL_AND_BUTTON_BOX =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HAS_TABLET =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NUM_MOUSE_BUTTONS =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NUM_SPACEBALL_BUTTONS =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NUM_BUTTON_BOX_BUTTONS =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NUM_DIALS =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NUM_TABLET_BUTTONS =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#if (GLUT_API_VERSION &gt;= 4 || GLUT_XLIB_IMPLEMENTATION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DEVICE_IGNORE_KEY_REPEAT =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DEVICE_KEY_REPEAT =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HAS_JOYSTICK =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OWNS_JOYSTICK = 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JOYSTICK_BUTTONS =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JOYSTICK_AXES =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JOYSTICK_POLL_RATE =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OVERLAY_POSSIBLE =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LAYER_IN_USE =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HAS_OVERLAY =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TRANSPARENT_INDEX =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NORMAL_DAMAGED =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OVERLAY_DAMAGED =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(GLUT_API_VERSION &gt;= 4 || GLUT_XLIB_IMPLEMENTATION &gt;= 9) glutVideoResiz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VIDEO_RESIZE_POSSIBLE 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VIDEO_RESIZE_IN_USE =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VIDEO_RESIZE_X_DELTA =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VIDEO_RESIZE_Y_DELTA =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VIDEO_RESIZE_WIDTH_DELTA =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VIDEO_RESIZE_HEIGHT_DELTA = 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VIDEO_RESIZE_X =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VIDEO_RESIZE_Y = 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VIDEO_RESIZE_WIDTH =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VIDEO_RESIZE_HEIGHT = 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ACTIVE_SHIF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ACTIVE_CTR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ACTIVE_AL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utSetCursor parameters. Basic ar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RIGHT_ARR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LEFT_ARRO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ic cursor sha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INFO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DESTROY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HELP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CYCL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SPRAY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WAI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TEX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CROSSHAIR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al cur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UP_DOW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LEFT_RIGHT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ing cur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TOP_SIDE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BOTTOM_SIDE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LEFT_SIDE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RIGHT_SID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TOP_LEFT_CORNER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TOP_RIGHT_CORNER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BOTTOM_RIGHT_CORNER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BOTTOM_LEFT_CORNER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herit from pa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INHERI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NONE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screen crosshair (if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CURSOR_FULL_CROSSHAIR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Display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eshape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Keyboard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Mouse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Motion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PassiveMotion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Entry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Visibility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Idle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TimerFunc(millis,pyfunc,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MenuState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(GLUT_API_VERSION &gt;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pecial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paceballMotion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paceballRotate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paceballButton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ButtonBox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Dials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TabletMotion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TabletButton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(GLUT_API_VERSION &gt;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MenuStatus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OverlayDisplay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(GLUT_API_VERSION &gt;= 4 || GLUT_XLIB_IMPLEMENTATION &gt;=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WindowStatus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#if (GLUT_API_VERSION &gt;= 4 || GLUT_XLIB_IMPLEMENTATION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KeyboardUp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pecialUpFunc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JoystickFunc(pyfunc,poll_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#endif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Init(argcp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InitDispla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(GLUT_API_VERSION &gt;= 4 || GLUT_XLIB_IMPLEMENTATION &gt;=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InitDisplayStrin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InitWindowPosition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InitWindowSize(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Main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CreateWindow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CreateSubWindow(win,x,y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DestroyWindow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PostRe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(GLUT_API_VERSION &gt;= 4 || GLUT_XLIB_IMPLEMENTATION &gt;=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PostWindowRedisplay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Get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etWindow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etWindowTitle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etIconTitle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PositionWindow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eshapeWindow(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Pop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Pus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Iconify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how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Hid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(GLUT_API_VERSION &gt;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Full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etCursor(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(GLUT_API_VERSION &gt;= 4 || GLUT_XLIB_IMPLEMENTATION &gt;=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WarpPointer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Establish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emove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UseLayer(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PostOverlayRe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(GLUT_API_VERSION &gt;= 4 || GLUT_XLIB_IMPLEMENTATION &gt;=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PostWindowOverlayRedisplay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how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Hide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CreateMenu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DestroyMenu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Get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etMenu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ddMenuEntry(label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ddSubMenu(label,sub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ChangeToMenuEntry(item,label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ChangeToSubMenu(item,label,sub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emoveMenuItem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tachMenu(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DetachMenu(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etColor(int ,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GetColor(ndx,com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L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CopyColormap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Ge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DeviceGe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ExtensionSupported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#if (GLUT_API_VERSION &gt;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GetModifi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LayerGe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BitmapCharacter(font,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BitmapWidth(font,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trokeCharacter(font,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trokeWidth(font,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(GLUT_API_VERSION &gt;= 4 || GLUT_XLIB_IMPLEMENTATION &gt;=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BitmapLength(font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trokeLength(font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WireSphere(radius,slices,s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olidSphere(radius,slices,s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WireCone(base,height,slices,s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olidCone(base,height,slices,s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WireCube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olidCube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WireTorus(innerRadius,outerRadius,sides,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olidTorus(innerRadius,outerRadius,sides,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WireDodecahedr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olidDodecahedr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WireTeapot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olidTeapot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WireOctahedr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olidOctahedr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WireTetrahedr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olidTetrahedr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WireIcosahedr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olidIcosahedr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VideoResizeGet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etupVideoResiz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topVideoResiz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VideoResize(x,y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VideoPan(x,y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eportErr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REPEAT_OF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REPEAT_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KEY_REPEAT_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ystick button m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JOYSTICK_BUTTON_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JOYSTICK_BUTTON_B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JOYSTICK_BUTTON_C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JOYSTICK_BUTTON_D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IgnoreKeyRepeat(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SetKeyRepeat(repeat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ForceJoystick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GAME_MODE_ACTIV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GAME_MODE_POSSIBL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GAME_MODE_WID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GAME_MODE_HEIGH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GAME_MODE_PIXEL_DEPTH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GAME_MODE_REFRESH_RAT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_GAME_MODE_DISPLAY_CHANGED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GameModeStrin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EnterGame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LeaveGame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GameModeGet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// [AH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